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Совета Дружненского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Белореченского 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а от 19 декабря 2017 года  № 159 </w:t>
      </w:r>
    </w:p>
    <w:p>
      <w:pPr>
        <w:pStyle w:val="Normal"/>
        <w:ind w:left="3828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 № 2</w:t>
      </w:r>
    </w:p>
    <w:tbl>
      <w:tblPr>
        <w:tblW w:w="5242" w:type="dxa"/>
        <w:jc w:val="left"/>
        <w:tblInd w:w="4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ружненского сельского поселения Белореченского района от 20 января 2012 года № 153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 Дружненского сельского поселения Белореченского района от 19 декабря 2017 года № 159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ы должностных окладов и ежемесячного денежного поощрения лиц, замещающих муниципальные должност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Дружненском сельском поселении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226"/>
        <w:gridCol w:w="3049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 (руб.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(кол-во должностных окладов)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ружненского сельского   поселения Белореченского   района                                            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Н.А. Баз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9:00Z</dcterms:created>
  <dc:creator>USER</dc:creator>
  <dc:description/>
  <cp:keywords/>
  <dc:language>en-US</dc:language>
  <cp:lastModifiedBy>KRISTI</cp:lastModifiedBy>
  <cp:lastPrinted>2017-12-20T10:23:00Z</cp:lastPrinted>
  <dcterms:modified xsi:type="dcterms:W3CDTF">2017-12-26T06:37:00Z</dcterms:modified>
  <cp:revision>33</cp:revision>
  <dc:subject/>
  <dc:title/>
</cp:coreProperties>
</file>